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sz w:val="20"/>
          <w:lang w:val="en-US" w:eastAsia="en-US"/>
        </w:rPr>
        <w:drawing>
          <wp:inline distT="0" distB="0" distL="0" distR="0">
            <wp:extent cx="10209530" cy="678116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953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Cambria" w:hAnsi="Cambria" w:eastAsia="MS Mincho;MS Gothic" w:cs="Cambria"/>
          <w:b/>
          <w:b/>
          <w:color w:val="000000"/>
          <w:sz w:val="24"/>
          <w:szCs w:val="24"/>
        </w:rPr>
      </w:pPr>
      <w:r>
        <w:rPr>
          <w:rFonts w:eastAsia="MS Mincho;MS Gothic" w:cs="Cambria" w:ascii="Cambria" w:hAnsi="Cambria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8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1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1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1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Р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Р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Ф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Л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Ш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Х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2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К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3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Г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4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Г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5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Г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А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Р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7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М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8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Г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4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1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1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4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5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MS Mincho;MS Gothic"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eastAsia="MS Mincho;MS Gothic" w:cs="Times New Roman" w:ascii="Times New Roman" w:hAnsi="Times New Roman"/>
          <w:sz w:val="24"/>
          <w:szCs w:val="24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6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)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7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8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9)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b/>
          <w:sz w:val="24"/>
          <w:szCs w:val="24"/>
        </w:rPr>
        <w:t>2.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b/>
          <w:sz w:val="24"/>
          <w:szCs w:val="24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1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2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3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4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5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6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7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sz w:val="24"/>
          <w:szCs w:val="24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\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</w:t>
      </w:r>
      <w:r>
        <w:rPr>
          <w:rFonts w:eastAsia="MS Mincho;MS Gothic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MS Mincho;MS Gothic" w:cs="Times New Roman" w:ascii="Times New Roman" w:hAnsi="Times New Roman"/>
          <w:b/>
          <w:sz w:val="24"/>
          <w:szCs w:val="24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en-US"/>
        </w:rPr>
        <w:t>ТЕМАТИЧЕСКОЕ ПЛАНИРОВАНИ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Е</w:t>
      </w:r>
    </w:p>
    <w:tbl>
      <w:tblPr>
        <w:tblW w:w="1545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497"/>
        <w:gridCol w:w="709"/>
        <w:gridCol w:w="709"/>
        <w:gridCol w:w="850"/>
        <w:gridCol w:w="2977"/>
      </w:tblGrid>
      <w:tr>
        <w:trPr>
          <w:trHeight w:val="34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  <w:t>№</w:t>
            </w:r>
            <w:r>
              <w:rPr>
                <w:rFonts w:eastAsia="MS Mincho;MS Gothic" w:cs="Cambria" w:ascii="Cambria" w:hAnsi="Cambria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Mincho;MS Gothic" w:cs="Cambria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MS Gothic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en-US"/>
              </w:rPr>
              <w:t>практические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Mincho;MS Gothic" w:cs="Cambria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</w:tr>
      <w:tr>
        <w:trPr>
          <w:trHeight w:val="81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1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имн. Гимн России. Гимн Татарстана.</w:t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4"/>
                  <w:szCs w:val="14"/>
                  <w:u w:val="single"/>
                  <w:lang w:val="en-US"/>
                </w:rPr>
                <w:t>https://www.youtube.com/watch?v=YxB-otfIEfI&amp;ysclid=lluw0mac9z151550678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4"/>
                  <w:szCs w:val="14"/>
                  <w:u w:val="single"/>
                  <w:lang w:val="en-US"/>
                </w:rPr>
                <w:t>https://www.youtube.com/watch?v=biQR3ktZ0K8&amp;ysclid=lluw2chwxh797479104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  <w:lang w:val="en-US"/>
              </w:rPr>
            </w:r>
          </w:p>
        </w:tc>
      </w:tr>
      <w:tr>
        <w:trPr>
          <w:trHeight w:val="5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237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есни: «Иске кара урман» («Старый дремучий лес»), «Гөлҗамал» («Гульджамал»), «Татарстан кызлары» («Девушки Татарстана»)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роект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en-US"/>
                </w:rPr>
                <w:t>https://pinkamuz.pro/search/Народные%20татарские%20песни?ysclid=lluw3k9kdh591975989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</w:tr>
      <w:tr>
        <w:trPr>
          <w:trHeight w:val="4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Раздел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  <w:t>ТАТАРСК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</w:tr>
      <w:tr>
        <w:trPr>
          <w:trHeight w:val="134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браз в лирическом произведении. Средства выражения переживаний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кипов «Мин яратам сине, Татарстан» («Я люблю тебя, Татарстан!»). Образ Родины. Чувства гордости и любви к родному кра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hyperlink r:id="rId6">
              <w:r>
                <w:rPr>
                  <w:rStyle w:val="InternetLink"/>
                  <w:rFonts w:eastAsia="Cambria" w:cs="Cambria" w:ascii="Cambria" w:hAnsi="Cambria"/>
                  <w:color w:val="0563C1"/>
                  <w:u w:val="single"/>
                  <w:lang w:val="tt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w w:val="97"/>
                  <w:sz w:val="16"/>
                  <w:szCs w:val="16"/>
                  <w:u w:val="single"/>
                  <w:lang w:val="tt-RU"/>
                </w:rPr>
                <w:t>http://gabdullatukay.ru/works/poem/1909/tugan-avyl/?ysclid=lluw7f1r7b464866847</w:t>
              </w:r>
            </w:hyperlink>
          </w:p>
        </w:tc>
      </w:tr>
      <w:tr>
        <w:trPr>
          <w:trHeight w:val="638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  <w:t>.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ардманд «Кил, өйрән» («Давай учись»). Роль родного языка в жизни человека. Понимание необходимости изучения других языков. Борьба за чистоту язык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Файзуллин «Туган тел турында бер шигырь» («Стихотворение о родном языке»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Ф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Яруллин «Сез иң гүзәл кеше икәнсез» («Вы самый прекрасный человек»). Образ учителя в литературе. Отношение к нему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онтроль эш/Тес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Л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Лерон «Фашист очып үтте» («Фашист пролетел»). Картины военного времени. Трагизм. Образ вра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/Фашист самолеты очып үтте»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>Иҗади эш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ың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летел фашистский самолет» («Фашист самолеты очып үтте»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артинасы буенча инш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Ш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алиев «Пәрәмәч» («Перемяч»). Приёмы создания комичности в лирическ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Х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акташ «Әй, җырлыйсы килә шушы җырны» («Так хочется спеть эту песню»). Образ малой родины. Ностальгия по прошлому, счастливому детству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Повторение/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chelny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t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ә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ә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bi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ә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zi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ә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uga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agy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irk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esheg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outube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watch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?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v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=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p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4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NvldqIlc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infourok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pla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urok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atarskogo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azik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n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emu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drdemnd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i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r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1567051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m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?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sclid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=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lluwcu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8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of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820448983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multiurok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file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avi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izulli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uga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e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urynd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ber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shigyr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m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?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sclid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=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lluwdp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9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y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266989462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nsporta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odnoy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azyk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i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literatur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library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2022/03/07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arulli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sez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i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guz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eshe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iknsez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9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syynyf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shigriyat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author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fatyh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_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arim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50?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sclid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=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lluwft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5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v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3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o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78072043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outube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com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watch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?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v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=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vHD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2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SgPknk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&amp;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ysclid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=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lluwm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4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wow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024713200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t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wikibook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wiki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«Пи-би-би-бип...»_(Такташ)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</w:tc>
      </w:tr>
      <w:tr>
        <w:trPr>
          <w:trHeight w:val="198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2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Образная система произведений фантастики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  <w:lang w:val="en-US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https://studfile.net/preview/8827683/page:35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http://svkbk.narod.ru/index/0-10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</w:tc>
      </w:tr>
      <w:tr>
        <w:trPr>
          <w:trHeight w:val="11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3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ахим «Яз әкиятләре» («Весенние сказки»). Условность и 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ази «Кояш артыннан киткән тургай» («В поисках солнц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hyperlink r:id="rId17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://nsportal.ru/shkola/rodnoy-yazyk-i-literatura/library/2022/03/31/g-rhimnen-yaz-kiyatlre-hikyasen-analizlau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hyperlink r:id="rId18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://belgech.ru/proizvedeniya/koyash-artynnan-kitkan-turgai?ysclid=lluwv1ps5s5067868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  <w:lang w:val="en-US"/>
              </w:rPr>
              <w:t>9</w:t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>
          <w:trHeight w:val="171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4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Особенности образной системы в автобиографических произведениях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Творческая работа по картин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. Фаттахова «Кечкенә Апуш һәм Сәгъди абз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ugan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-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el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adabiyat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proz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Gabdull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_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Tukai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/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isemda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_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kalgannar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php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</w:rPr>
            </w:r>
          </w:p>
        </w:tc>
      </w:tr>
      <w:tr>
        <w:trPr>
          <w:trHeight w:val="8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5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Образная система в биографических произведениях. Биографическое произведени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Файзи «Тукай» («Тукай») (отрывки). Образ поэта в романе. Судьба Тука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val="en-US"/>
              </w:rPr>
            </w:pPr>
            <w:hyperlink r:id="rId20">
              <w:r>
                <w:rPr>
                  <w:rStyle w:val="InternetLink"/>
                  <w:rFonts w:eastAsia="MS Mincho;MS Gothic"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s://magarif-uku.ru/tt/a-fayzinen-tukay-romany-buencha-gab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28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6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Образность в жанре рассказа и пове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Еники «Матурлык» («Красота»). Духовная красота человека. Любовь между матерью и сыном. Образ Бадретдин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Мухаммадиев «Беренче умырзая» («Первый подснежник»). Образ природы. Бережное отношение к природе. Связь поколений. Чистота помыс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алиев «Җиңәсем килде» («Хотел победить»). Понятие чести, справедливости, уважени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hyperlink r:id="rId21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://kopilkaurokov.ru/prochee/uroki/galimzh_an_ibrahimovnyn_almachuar_khik_iasie_buiencha_d_ries_eshk_rtm_sie?ysclid=lluxaoo7bc985380254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12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7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  <w:t>Образная система в лиро-эпических произведениях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Джалиль «Сандугач һәм чишмә» («Соловей и родник»). Восхваление храбрости и мужества советского солдата. Образы природы. Жанр баллад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hyperlink r:id="rId22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://magarif-uku.ru/teachers-room/musa-jelilnen-sandugach-hem-chishme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r>
              <w:rPr>
                <w:rFonts w:eastAsia="MS Mincho;MS Gothic" w:cs="Cambria" w:ascii="Cambria" w:hAnsi="Cambria"/>
                <w:sz w:val="16"/>
                <w:szCs w:val="16"/>
                <w:lang w:val="en-US"/>
              </w:rPr>
            </w:r>
          </w:p>
        </w:tc>
      </w:tr>
      <w:tr>
        <w:trPr>
          <w:trHeight w:val="156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3.8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Особенности образной системы в произведениях драм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16"/>
                <w:szCs w:val="16"/>
                <w:lang w:val="en-US"/>
              </w:rPr>
            </w:pPr>
            <w:hyperlink r:id="rId23">
              <w:r>
                <w:rPr>
                  <w:rStyle w:val="InternetLink"/>
                  <w:rFonts w:eastAsia="MS Mincho;MS Gothic" w:cs="Cambria" w:ascii="Cambria" w:hAnsi="Cambria"/>
                  <w:color w:val="0563C1"/>
                  <w:sz w:val="16"/>
                  <w:szCs w:val="16"/>
                  <w:u w:val="single"/>
                  <w:lang w:val="en-US"/>
                </w:rPr>
                <w:t>https://infourok.ru/6_klass_dbiyat_g.kamal_berenche_teatr_dres_plany-183316.htm?ysclid=llv03yaedo57961005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Cambria" w:hAnsi="Cambria" w:eastAsia="MS Mincho;MS Gothic" w:cs="Cambri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Раздел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одведение итогов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Повторение пройденного материал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w w:val="97"/>
                <w:sz w:val="24"/>
                <w:szCs w:val="24"/>
              </w:rPr>
              <w:t>Контрольная работа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color w:val="000000"/>
                <w:w w:val="97"/>
                <w:sz w:val="24"/>
                <w:szCs w:val="24"/>
                <w:lang w:val="en-US"/>
              </w:rPr>
            </w:pPr>
            <w:r>
              <w:rPr>
                <w:rFonts w:eastAsia="MS Mincho;MS Gothic" w:cs="Cambria" w:ascii="Cambria" w:hAnsi="Cambria"/>
                <w:color w:val="000000"/>
                <w:w w:val="97"/>
                <w:sz w:val="24"/>
                <w:szCs w:val="24"/>
                <w:lang w:val="en-US"/>
              </w:rPr>
            </w:r>
          </w:p>
        </w:tc>
      </w:tr>
      <w:tr>
        <w:trPr>
          <w:trHeight w:val="4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MS Mincho;MS Gothic" w:cs="Times New Roman"/>
                <w:sz w:val="24"/>
                <w:szCs w:val="24"/>
                <w:lang w:val="en-US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Cambria" w:hAnsi="Cambria" w:eastAsia="MS Mincho;MS Gothic" w:cs="Cambria"/>
                <w:color w:val="000000"/>
                <w:w w:val="97"/>
                <w:sz w:val="24"/>
                <w:szCs w:val="24"/>
              </w:rPr>
            </w:pPr>
            <w:r>
              <w:rPr>
                <w:rFonts w:eastAsia="MS Mincho;MS Gothic" w:cs="Cambria" w:ascii="Cambria" w:hAnsi="Cambria"/>
                <w:color w:val="000000"/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ПОУРОЧНОЕ  ПЛАНИРОВАНИЕ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48"/>
        <w:gridCol w:w="1134"/>
        <w:gridCol w:w="1418"/>
        <w:gridCol w:w="1417"/>
      </w:tblGrid>
      <w:tr>
        <w:trPr>
          <w:trHeight w:val="10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tt-RU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Сәг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 xml:space="preserve">Ср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н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гимны, Татарстан гим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ыр – моң да, тарих та у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лык җырлары, аларны классификацияләү. Татар халык җы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ке кара урман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ыр – халкыбызның рухи юлдашы (Татар халык җырларының поэтик үзенчәлекләре. «Гөлҗамал», «Татарстан кызлар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Җыр күңеллегә куаныч, күңелсезгә юаныч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Проект э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якла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ң изге хис – туган җиргә (Лирик әсәрдә образ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 Рәкыйпов. «Мин яратам сине, Татарстан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у башына салынгандыр безнең авыл (Г. Тука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ав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уган җирнең төсе нинди? (Ф. Яруллин. «Туган ягы кирәк кешегә», Р. Вәлие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үзәл җир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7.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еше әйткән аваз, һәрбер сү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 илаһи бит, изг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Дәрдемән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ил, өйрән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 Ф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зуллин. «Туган тел турында бер шигырь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имнга лаек һөнәрләр (Р. Фәйзулл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диләргә гим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1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– һәркемнең юлдашы, һәр эшнең юл баш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 Яруллин. «Сез иң гүзәл кеше икәнсез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 xml:space="preserve">Дәһшәтле утка керәмен... (Ф. Кәрим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Ватаным өчен», «Сибәли дә сибәли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ашист самолеты очып үтте»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>Иҗади эш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ың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летел фашистский самолет» («Фашист самолеты очып үтте»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артинасы буенча инш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леш нинди хисне белдерә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иев. «Пәрәмәч» («Перемяч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ң матур хәтирә, иң якты хис (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аш. «Әй, җырлыйсы килә шушы җырны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ыял дөньясы чынбарлыкка якынмы?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Фантастика әсәрләрендә образлар система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ың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Әбугалисина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е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ң зур хезмәт – үз халкыңа хезмә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Әбугалисина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весте. К. Насыйриның тормыш юлы һәм иҗ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ояшны капларлык ялган (Шартлылык һәм аллегорик образлылы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. «Яз әкиятләр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ык ихтыярга күкләр буйсына (И. Гази. «Кояш артыннан киткән турга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м турында үз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. Тукайның тормыш юлы һәм иҗа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кай. «Исемдә калганнар» 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з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ң авыр һәм иң кадерле мизгелләр (Г. Тукай. «Исемдә калганнар» (өз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Үткән теманы кабатлау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чкенә Апуш һәм Сәгъди абз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Иҗади эш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Л. Фәттаховның «Кечкенә Апуш һәм Сәгъди абзый» картинасы буенча сөйләм үстерү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0.0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Шул вакытта мин китап алам (Ә. Фәйзинең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к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оманында образлылык тудыру чарала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7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ырлап торам, торган җирем тар булса да (Ә. Фәйз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к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4.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 мәхәббәтнең тарихы (Г. Ибраһимованың тормыш юлы һәм иҗаты. Г. Ибраһимов. «Алмачуа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ксатыңа ирешү бәхетле итәме? (Хикәя жанрында образлар системасы. Г. Ибраһимовның «Алмачуар» хикәя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ңгелек агышында Чишмә һәм Умырз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е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нче умырзая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вестенда образлар системас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6.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җирдә яшәү – зур бәх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е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нче умырзая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вест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.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турлык – рухи халәт 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ки.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турл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исләрнең дә үз йөзе, үз төс бар (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ки.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турл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мусыңны яшьтән ук сакла (М. Гали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иңәсем кил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тырлык кечкенә булм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(Лиро-эпик әсәрләрдә образлар системас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 Җәлил. «Сандугач һәм чишмә» баллад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хнә – тормышның көзгес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(Драма әсәрләрендә образлар системасы үзенчәлек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ал. «Беренче театр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1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би көләме, көлдерәме?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Көлкеле образлар тудыру алымнар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 Камалның «Беренче театр» комедия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8.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Нәтиҗәләр чыгару. Контроль эш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993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L_Times New Roman;Times New Roman" w:hAnsi="SL_Times New Roman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L_Times New Roman;Times New Roman" w:hAnsi="SL_Times New Rom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4E4D51"/>
      <w:spacing w:val="5"/>
      <w:kern w:val="2"/>
      <w:sz w:val="52"/>
      <w:szCs w:val="52"/>
    </w:rPr>
  </w:style>
  <w:style w:type="character" w:styleId="Butback1">
    <w:name w:val="butback1"/>
    <w:qFormat/>
    <w:rPr>
      <w:color w:val="66666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EB966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D51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YxB-otfIEfI&amp;ysclid=lluw0mac9z151550678" TargetMode="External"/><Relationship Id="rId4" Type="http://schemas.openxmlformats.org/officeDocument/2006/relationships/hyperlink" Target="https://www.youtube.com/watch?v=biQR3ktZ0K8&amp;ysclid=lluw2chwxh797479104" TargetMode="External"/><Relationship Id="rId5" Type="http://schemas.openxmlformats.org/officeDocument/2006/relationships/hyperlink" Target="https://pinkamuz.pro/search/&#1053;&#1072;&#1088;&#1086;&#1076;&#1085;&#1099;&#1077; &#1090;&#1072;&#1090;&#1072;&#1088;&#1089;&#1082;&#1080;&#1077; &#1087;&#1077;&#1089;&#1085;&#1080;?ysclid=lluw3k9kdh591975989" TargetMode="External"/><Relationship Id="rId6" Type="http://schemas.openxmlformats.org/officeDocument/2006/relationships/hyperlink" Target="../in/%20http://gabdullatukay.ru/works/poem/1909/tugan-avyl/%3Fysclid=lluw7f1r7b464866847" TargetMode="External"/><Relationship Id="rId7" Type="http://schemas.openxmlformats.org/officeDocument/2006/relationships/hyperlink" Target="https://chelny-rt.ru/news/&#1241;d&#1241;bi-h&#1241;zin&#1241;/tugan-yagy-kirk-kesheg" TargetMode="External"/><Relationship Id="rId8" Type="http://schemas.openxmlformats.org/officeDocument/2006/relationships/hyperlink" Target="https://www.youtube.com/watch?v=Kp4NvldqIlc" TargetMode="External"/><Relationship Id="rId9" Type="http://schemas.openxmlformats.org/officeDocument/2006/relationships/hyperlink" Target="https://infourok.ru/plan-uroka-tatarskogo-yazika-na-temu-drdemnd-kil-yrn-1567051.html?ysclid=lluwcun8of820448983" TargetMode="External"/><Relationship Id="rId10" Type="http://schemas.openxmlformats.org/officeDocument/2006/relationships/hyperlink" Target="https://multiurok.ru/files/ravil-f-izullin-tugan-tel-turynda-ber-shigyr.html?ysclid=lluwdp9tya266989462" TargetMode="External"/><Relationship Id="rId11" Type="http://schemas.openxmlformats.org/officeDocument/2006/relationships/hyperlink" Target="https://nsportal.ru/shkola/rodnoy-yazyk-i-literatura/library/2022/03/07/f-yarullin-sez-in-guzl-keshe-iknsez-9-syynyf" TargetMode="External"/><Relationship Id="rId12" Type="http://schemas.openxmlformats.org/officeDocument/2006/relationships/hyperlink" Target="https://shigriyat.ru/authors/fatyh_karim/50?ysclid=lluwft5v3o780720435" TargetMode="External"/><Relationship Id="rId13" Type="http://schemas.openxmlformats.org/officeDocument/2006/relationships/hyperlink" Target="https://www.youtube.com/watch?v=vHD2KSgPknk&amp;ysclid=lluwm4wow0247132008" TargetMode="External"/><Relationship Id="rId14" Type="http://schemas.openxmlformats.org/officeDocument/2006/relationships/hyperlink" Target="https://tt.wikibooks.org/wiki/&#171;&#1055;&#1080;-&#1073;&#1080;-&#1073;&#1080;-&#1073;&#1080;&#1087;...&#187;_(&#1058;&#1072;&#1082;&#1090;&#1072;&#1096;)" TargetMode="External"/><Relationship Id="rId15" Type="http://schemas.openxmlformats.org/officeDocument/2006/relationships/hyperlink" Target="https://studfile.net/preview/8827683/page:35/" TargetMode="External"/><Relationship Id="rId16" Type="http://schemas.openxmlformats.org/officeDocument/2006/relationships/hyperlink" Target="http://svkbk.narod.ru/index/0-10" TargetMode="External"/><Relationship Id="rId17" Type="http://schemas.openxmlformats.org/officeDocument/2006/relationships/hyperlink" Target="https://nsportal.ru/shkola/rodnoy-yazyk-i-literatura/library/2022/03/31/g-rhimnen-yaz-kiyatlre-hikyasen-analizlau" TargetMode="External"/><Relationship Id="rId18" Type="http://schemas.openxmlformats.org/officeDocument/2006/relationships/hyperlink" Target="https://belgech.ru/proizvedeniya/koyash-artynnan-kitkan-turgai?ysclid=lluwv1ps5s50678685" TargetMode="External"/><Relationship Id="rId19" Type="http://schemas.openxmlformats.org/officeDocument/2006/relationships/hyperlink" Target="https://tugan-tel.tatar/adabiyat/proza/Gabdulla_Tukai/isemda_kalgannar.php" TargetMode="External"/><Relationship Id="rId20" Type="http://schemas.openxmlformats.org/officeDocument/2006/relationships/hyperlink" Target="https://magarif-uku.ru/tt/a-fayzinen-tukay-romany-buencha-gab/" TargetMode="External"/><Relationship Id="rId21" Type="http://schemas.openxmlformats.org/officeDocument/2006/relationships/hyperlink" Target="https://kopilkaurokov.ru/prochee/uroki/galimzh_an_ibrahimovnyn_almachuar_khik_iasie_buiencha_d_ries_eshk_rtm_sie?ysclid=lluxaoo7bc985380254" TargetMode="External"/><Relationship Id="rId22" Type="http://schemas.openxmlformats.org/officeDocument/2006/relationships/hyperlink" Target="https://magarif-uku.ru/teachers-room/musa-jelilnen-sandugach-hem-chishme/" TargetMode="External"/><Relationship Id="rId23" Type="http://schemas.openxmlformats.org/officeDocument/2006/relationships/hyperlink" Target="https://infourok.ru/6_klass_dbiyat_g.kamal_berenche_teatr_dres_plany-183316.htm?ysclid=llv03yaedo579610058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4:16:00Z</dcterms:created>
  <dc:creator>Лейсан</dc:creator>
  <dc:description/>
  <cp:keywords/>
  <dc:language>en-US</dc:language>
  <cp:lastModifiedBy>Учетная запись Майкрософт</cp:lastModifiedBy>
  <cp:lastPrinted>2023-10-31T16:11:00Z</cp:lastPrinted>
  <dcterms:modified xsi:type="dcterms:W3CDTF">2023-11-02T06:48:00Z</dcterms:modified>
  <cp:revision>47</cp:revision>
  <dc:subject/>
  <dc:title/>
</cp:coreProperties>
</file>